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_ от «___»_________20__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 xml:space="preserve">а) 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>мероприятие 1.001 «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» за счет средств бюджета Конак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оприятие 1.002 «Организация транспортного обслуживания населения на 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оприятие 1.003 «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2.001 «Поддержка социальных маршрутов внутреннего водного транспорта за счет средств бюджета Конаков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оприятие 2.002 «Поддержка социальных маршрутов внутреннего водного транспорта за счет средств областного бюджета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>
          <w:rFonts w:cs="Times New Roman" w:ascii="Times New Roman" w:hAnsi="Times New Roman"/>
          <w:bCs/>
          <w:sz w:val="24"/>
          <w:szCs w:val="24"/>
        </w:rPr>
        <w:t xml:space="preserve"> 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04:00Z</dcterms:created>
  <dc:creator>User</dc:creator>
  <dc:description/>
  <cp:keywords/>
  <dc:language>en-US</dc:language>
  <cp:lastModifiedBy>User</cp:lastModifiedBy>
  <cp:lastPrinted>2020-01-10T19:18:00Z</cp:lastPrinted>
  <dcterms:modified xsi:type="dcterms:W3CDTF">2020-01-24T09:17:00Z</dcterms:modified>
  <cp:revision>8</cp:revision>
  <dc:subject/>
  <dc:title/>
</cp:coreProperties>
</file>